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33416479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2764294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9699922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6080266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